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06»  июля 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июля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</w:rPr>
        <w:t>муниципальным бюджетным учреждением 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373"/>
        <w:gridCol w:w="2349"/>
        <w:gridCol w:w="1862"/>
        <w:gridCol w:w="1834"/>
        <w:gridCol w:w="1901"/>
        <w:gridCol w:w="3023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ическое значение накопленным итог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м оказываемой муниципальной услуг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2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ЦБС за май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пользователей библиотеками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БС за май 2015 г.»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документовыда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экземпля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48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97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219" w:firstLine="2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май 2015 г.»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кземпля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МЦБС за май 2015 г.»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(единиц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ЦБС за май 2015 г.»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тысяч запис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 xml:space="preserve">Отчет по количеству  записей в ЭК за май 2015г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ля удовлетворенных запросов пользов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довлетворения запросов пользователей использовался внутрисистемный книгообмен между библиотеками райо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ЦБС за май 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ведения об использовании субсиди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Бюджетные ассигнования на выполнение муниципального зад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7354754,00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201,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029,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на 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ректор</w:t>
        <w:tab/>
        <w:tab/>
        <w:tab/>
        <w:tab/>
        <w:tab/>
        <w:tab/>
        <w:t>______________</w:t>
        <w:tab/>
        <w:tab/>
        <w:tab/>
        <w:tab/>
        <w:t>А.А. 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19:00Z</dcterms:created>
  <dc:creator>Lenka</dc:creator>
  <dc:description/>
  <cp:keywords/>
  <dc:language>en-US</dc:language>
  <cp:lastModifiedBy>Дом культуры</cp:lastModifiedBy>
  <cp:lastPrinted>2015-06-08T10:47:00Z</cp:lastPrinted>
  <dcterms:modified xsi:type="dcterms:W3CDTF">2015-07-07T06:35:00Z</dcterms:modified>
  <cp:revision>15</cp:revision>
  <dc:subject/>
  <dc:title>Отчет по муниц</dc:title>
</cp:coreProperties>
</file>